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№ 440 от 31.08.2016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  биолог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Количество часов  - 70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Учитель Котовская Ирина Владимировна</w:t>
      </w:r>
    </w:p>
    <w:p>
      <w:pPr>
        <w:pStyle w:val="Normal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Программа разработана на основе   программы основного общего образования по биологии (базовый уровень) «Биология. Животные» 7 класс   Авторы: В.В. Пасечник, В.В. Латюшин, В.В. Пакулова.  Сборник нормативных документов. Биология. Сост. Э.Д. Днепров, А.Г. Аркадьев, «Дрофа», 2010год. Учебник В.В. Латюшин  Биология. Животные.7.класс, «Дрофа», 2016год</w:t>
      </w:r>
    </w:p>
    <w:p>
      <w:pPr>
        <w:pStyle w:val="Normal"/>
        <w:spacing w:lineRule="atLeast" w:line="288" w:before="48" w:after="48"/>
        <w:rPr>
          <w:rFonts w:ascii="Arial" w:hAnsi="Arial" w:cs="Arial"/>
          <w:color w:val="4D5C4E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ребования к уровню подготовки учащихся 7 класса к окончанию учебного го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учение школьниками биологии  направлено на достижение следующих</w:t>
      </w:r>
      <w:r>
        <w:rPr>
          <w:rStyle w:val="StrongEmphasis"/>
          <w:sz w:val="28"/>
          <w:szCs w:val="28"/>
        </w:rPr>
        <w:t>личностных результатов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овладение принципами и правилами отношения к живой природе, основами ведения здорового образа жизни и здоровьесберегающими технология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); эстетического отношения к живым объект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В познавательной (интеллектуальной) сфер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ассификация – определение принадлежности биологических объектов к определенной систематической групп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ение на таблицах частей и органоидов клетки,   органов и систем органов животных,   животных отдельных типов и классов; наиболее распространенных  домашних животных;   опасных для человека  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В ценностно-ориентационной сфер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основных правил поведения в природе и основ здорового образа жизн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В сфере трудовой деятельнос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и соблюдение правил работы в кабинете биолог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е правил работы с биологическими приборами и инструментам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В сфере физической деятельнос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В эстетической сфер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владение умением оценивать с эстетической точки зрения объекты живой природы.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СОДЕРЖАНИЕ ПРОГРАММЫ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ВВЕДЕНИЕ</w:t>
      </w:r>
      <w:r>
        <w:rPr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Emphasis"/>
          <w:sz w:val="28"/>
          <w:szCs w:val="28"/>
        </w:rPr>
        <w:t>ОБЩИЕ СВЕДЕНИЯ О ЖИВОТНОМ  МИРЕ  (2 ч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тория изучения животных. Методы изучения животных. Наука зоология и ее структура. Сходство и различия животных и растений, систематика животных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нать/поним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сторию развития и структуру зоологии как наук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характерные признаки животного организм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ерты сходства и различия в строении растительной клетки  и клетки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сновы систематики многоклеточных животных, принципы их классифик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сто и роль человека в приро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ры по охране животных.</w:t>
      </w:r>
    </w:p>
    <w:p>
      <w:pPr>
        <w:pStyle w:val="Style15"/>
        <w:rPr/>
      </w:pPr>
      <w:r>
        <w:rPr>
          <w:rStyle w:val="StrongEmphasis"/>
          <w:i/>
          <w:iCs/>
          <w:sz w:val="28"/>
          <w:szCs w:val="28"/>
        </w:rPr>
        <w:t>уметь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- объяснять роль зоологии в формировании современной естественнонаучной             картины мир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сновывать роль животных в природе и жизни челове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пределять принадлежность животных к определенной систематической группы (классификация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риентироваться   в   учебнике   с   помощью   оглавле</w:t>
        <w:softHyphen/>
        <w:t>ния,   работать  с  текст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  рисунками, выделять главные мысли в содержании параграфа, находить ответы  на вопрос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водить самостоятельный поиск зоологической информации: наход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   биологических словарях и справочниках значения зоологических термин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различных  источниках необходимую информацию о животных (в том числе 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ользованием   информационных технологий)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оцен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дствий деятельности человека по отношению к природной  сре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снования значения природоохранной деятельности человека в деле сохранения  и  умножения  животного мира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РАЗДЕЛ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I</w:t>
      </w:r>
      <w:r>
        <w:rPr>
          <w:sz w:val="28"/>
          <w:szCs w:val="28"/>
        </w:rPr>
        <w:t>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МНОГООБРАЗИЕ ЖИВОТНЫХ  (36 ч)</w:t>
      </w:r>
    </w:p>
    <w:p>
      <w:pPr>
        <w:pStyle w:val="Style15"/>
        <w:rPr/>
      </w:pPr>
      <w:r>
        <w:rPr>
          <w:sz w:val="28"/>
          <w:szCs w:val="28"/>
        </w:rPr>
        <w:t>ТЕМА 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остейш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2 ч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огообразие, среда и места обитания. Образ жизни поведение. Биологические   и экологические особенности. Значение в природе и жизни человека. Колониальные организмы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Демонстрация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микропрепаратов простейши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Знакомство с многообразием водных простейших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нать/поним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собенности строения, жизнедеятельности, размножения и развития простейши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нципы их классификации;</w:t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</w:rPr>
        <w:t>уметь</w:t>
      </w:r>
      <w:r>
        <w:rPr>
          <w:rStyle w:val="Emphasis"/>
          <w:sz w:val="28"/>
          <w:szCs w:val="28"/>
        </w:rPr>
        <w:t>:   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работать с увеличительными приборами, готовить микропрепараты, распознавать простейши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сновывать роль простейших животных в природе и жизни челове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ботать с таблицами, схемами,   текстом  и  рисунками учебника, выделя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ные мысли в содержании параграфа, находить ответы на  вопросы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блюдения мер профилактики заболеваний человека и домашних животных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зываемых простейшими (амебная дизентерия, малярия, амебный менинги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ксоплазмоз, сонная болезнь, «восточная язва»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sz w:val="28"/>
          <w:szCs w:val="28"/>
        </w:rPr>
        <w:t>ТЕМА 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ногоклеточные животные. Беспозвоночны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19ч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п Губки. Многообразие, среда обитания, образ жизни. Биологические и экологические особенности. Значение в природе и жизни челове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п Кишечнополостные. Многообразие, среда обитания, образ жизни. Биологические   и  экологические особенности. Значение в природе и жизни человека. Исчезающие, редкие  и охраняемые ви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пы  Плоские,  Круглые,  Кольчатые  черви. Многообразие,  среда  места  обитания.  Образ жизни  и  поведение. Биологические  и  экологические особенности. Значение в природе   и  челове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п Моллюски. Многообразие, среда обитания, образ жизни поведение. Биологические   и экологические особенности. Значение природе и жизни челове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п Иглокожие. Многообразие, среда обитания, образ жизни поведение. Биологические   и экологические особенности. Значение природе и жизни чел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п Членистоногие. Класс Ракообразные. Многообразие. Среда обитания, образ жизни и поведение. Биологические и экологические особенности. Значение в природе и жизни человека. Исчезающие редкие и охраняемые ви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 Паукообразные. Многообразие. Среда обитания, образ жизни и поведение. Биологические и экологические особенности. Значение в природе и жизни человека. Класс Насекомые. Многообразие. Среда обитания, образ жизни и поведение. Биологические и экологические особенности. Значение   в природе и жизни человека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Демонстрация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микропрепаратов гидры, разнообразных моллюсков и их раковин, морских звезд и других иглокожих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Лабораторные  работ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Распознавание  животных типа Круглые черв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Внешнее строение дождевого черв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Внешнее строение моллюсков разных класс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Внешнее строение членистоноги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Признаки насекомых разных отрядов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Зачет №1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о тем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«Черв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чет№2 по теме «Тип Членистоногие.»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нать/поним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характерные признаки многоклеточных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сновы систематики многоклеточных животных, принципы их классифик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собенности строения, жизнедеятельности  представителей различных типов  и классов беспозвоночных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способленность животных к среде обита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раз жизни и характерные особенности наиболее распространенных вид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еспозвоночных  животных различных систематических групп.</w:t>
      </w:r>
    </w:p>
    <w:p>
      <w:pPr>
        <w:pStyle w:val="Style15"/>
        <w:rPr/>
      </w:pPr>
      <w:r>
        <w:rPr>
          <w:rStyle w:val="StrongEmphasis"/>
          <w:i/>
          <w:iCs/>
          <w:sz w:val="28"/>
          <w:szCs w:val="28"/>
        </w:rPr>
        <w:t>уметь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-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распознавать животных отдельных типов и класс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сновывать роль различных беспозвоночных животных в природе и жизни челове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ботать с таблицами, схемами,   текстом  и  рисунками учебника, выделя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ные мысли в содержании параграфа, находить ответы на  вопросы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блюдения мер профилактики заболеваний человека и домашних животных, вызываемых паразитическими червями;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оцен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дствий деятельности человека по отношению к природной  сре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снования значения природоохранной деятельности человека в деле сохранения  и  умножения  животного мира.</w:t>
      </w:r>
    </w:p>
    <w:p>
      <w:pPr>
        <w:pStyle w:val="Style15"/>
        <w:rPr/>
      </w:pPr>
      <w:r>
        <w:rPr>
          <w:sz w:val="28"/>
          <w:szCs w:val="28"/>
        </w:rPr>
        <w:t>ТЕМА 3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ногоклеточные организмы. Тип Хордовы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19 ч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п Хордовые. Класс Ланцетники. Надкласс Рыбы. Многообра</w:t>
        <w:softHyphen/>
        <w:t>зие: круглоротые, хрящевые, костные. Среда обитания, образ жизни, поведение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 Земноводные. Многообразие: безногие, хвостатые, бесхвос</w:t>
        <w:softHyphen/>
        <w:t>тые. Среда обитания, образ жизни  и поведение. Биологические и эко</w:t>
        <w:softHyphen/>
        <w:t>логические особенности. Значение в природе и жизни человека.  Ис</w:t>
        <w:softHyphen/>
        <w:t>чезающие, редкие и охраняемые ви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 Пресмыкающиеся. Многообразие: ящерицы, змеи, черепа</w:t>
        <w:softHyphen/>
        <w:t>хи, крокодилы. Среда обитания, образ жизни и поведение. Биологи</w:t>
        <w:softHyphen/>
        <w:t>ческие и экологические особенности. Значение в природе и жизни че</w:t>
        <w:softHyphen/>
        <w:t>ловека. Исчезающие, редкие и охраняемые ви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 Птицы. Многообразие. Среда обитания, образ жизни и по</w:t>
        <w:softHyphen/>
        <w:t>ведение. Биологические   и экологические особенности. Значение в природе и жизни человека. Исчезающие, редкие и охраняемые ви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 Млекопитающие. Важнейшие представители отрядов мле</w:t>
        <w:softHyphen/>
        <w:t>копитающих. Среда обитания, образ жизни и поведение. Биологиче</w:t>
        <w:softHyphen/>
        <w:t>ские и экологические особенности. Значение в природе и жизни чело</w:t>
        <w:softHyphen/>
        <w:t>века. Исчезающие, редкие и охраняемые виды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Лабораторные  работы</w:t>
      </w:r>
    </w:p>
    <w:p>
      <w:pPr>
        <w:pStyle w:val="Style15"/>
        <w:rPr/>
      </w:pPr>
      <w:r>
        <w:rPr>
          <w:sz w:val="28"/>
          <w:szCs w:val="28"/>
        </w:rPr>
        <w:t>7. Внешнее строение и передвижение  рыб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8. Изучение внешнего строения птиц.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чет№3 по теме «Тип Хордовые. Надкласс Рыбы.  Класс Земноводные.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чет№4 по теме «Многоклеточные организмы. Хордовые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Экскурсия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о тем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«Изучение многообразия птиц.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нать/поним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характерные признаки позвоночных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сновные принципы их классифик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собенности строения, жизнедеятельности  представителей различны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ов хордовых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способленность животных к среде обита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раз жизни и характерные особенности наиболее распространенных вид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рдовых животных различных систематических групп.</w:t>
      </w:r>
    </w:p>
    <w:p>
      <w:pPr>
        <w:pStyle w:val="Style15"/>
        <w:rPr/>
      </w:pPr>
      <w:r>
        <w:rPr>
          <w:rStyle w:val="StrongEmphasis"/>
          <w:i/>
          <w:iCs/>
          <w:sz w:val="28"/>
          <w:szCs w:val="28"/>
        </w:rPr>
        <w:t>уметь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-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распознавать представителей разных  классов хордовых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сновывать роль различных хордовых животных в природе и жизни челове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ботать с таблицами, схемами,   текстом  и  рисунками учебника, выделя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ные мысли в содержании параграфа, находить ответы на  вопросы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казания первой помощи при укусах человека опасными животными;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оцен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дствий деятельности человека по отношению к природной  сре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снования значения природоохранной деятельности человека в деле сохранения и умножения  животного мира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АЗДЕЛ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II</w:t>
      </w:r>
      <w:r>
        <w:rPr>
          <w:rStyle w:val="StrongEmphasis"/>
          <w:sz w:val="28"/>
          <w:szCs w:val="28"/>
        </w:rPr>
        <w:t>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ЭВОЛЮЦИЯ СТРОЕНИЯ. ВЗАИМОСВЯЗЬ СТРОЕНИЯ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 ФУНКЦИЙ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ОРГАНОВ И ИХ СИСТЕМ У ЖИВОТНЫХ (14 ч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кровы тела. Опорно-двигательная система и способы передвижения.  Полости тела. Органы дыхания, пищеварения, выделения, кровообращения. Кровь. Обмен веществ и энергии. Органы размножения, продления рода. Органы чувств, нервная система, инстинкт, рефлекс. Регуляция деятельности организма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Демонстрация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влажных препаратов, скелетов, моделей и муляжей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Лабораторн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9 Особенности  покровов тела животных.»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Зачет №5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о тем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«Эволюция строения, функций органов и их систем»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нать/поним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ущность биологических процессов: обмена веществ и превращения энергии, питани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ыхания, выделения, транспорта веществ, регуляции  деятельности организ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вотных различных систематических групп.</w:t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</w:rPr>
        <w:t>уметь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- работать с таблицами, схемами,   текстом  и  рисунками учебника, выделять  главные мысли в содержании параграфа, находить ответы на  вопрос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спознавать и описывать на таблицах основные органы и системы органов животных отдельных типов и класс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равнивать органы и системы органов представителей отдельных систематических групп и делать выводы на основе сравнения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проведения простых биологических исследований: опытов по изучению процессов жизнедеятельности, поведения  животн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особы размножения. Оплодотворение. Развитие с превращением без превращения. Периодизация и продолжительность жизни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Лабораторная рабо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Определение возраста животных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нать/поним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собенности размножения, роста и развития животных.</w:t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</w:rPr>
        <w:t>умет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описывать способы размножения  и стадии развития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равнивать бесполое и половое размножение, делать выводы на основе сравне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оказывать преимущества внутреннего оплодотворения по сравнению с внешним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ъяснять биологическую роль метаморфозов в жизни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характеризовать возрастные периоды жизни своих домашних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ъяснять разную продолжительность жизни животных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ведения простых биологических исследований: наблюдение за ростом и  развитием животных,  определение их возраста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АЗДЕЛ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IV</w:t>
      </w:r>
      <w:r>
        <w:rPr>
          <w:rStyle w:val="StrongEmphasis"/>
          <w:sz w:val="28"/>
          <w:szCs w:val="28"/>
        </w:rPr>
        <w:t>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РАЗВИТИЕ И ЗАКОНОМЕРНОСТИ  РАЗМЕЩЕНИЯ  ЖИВОТНЫХ НА ЗЕМЛЕ (4 ч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казательства эволюции: сравнительно-анатомические, эмбриологические, палеонтологическ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.Дарвин о причинах эволюции животного мира. Усложнение строения животных  и разнообразие видов как результат эволю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реалы обитания. Миграции. Закономерности размещения животных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Демонстрация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палеонтологических доказательств эволюции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чет№6 по теме «Развитие животных на Земле.»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нать/поним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чины и результаты эволюции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сновные направления эволюционного процесса животного мир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кономерности размещения животных на Земле.</w:t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</w:rPr>
        <w:t>уметь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- приводить примеры доказательств эволюции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водить примеры  усложнения животных  в процессе эволю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ъяснять родство, общность происхождения и эволюцию животны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ботать с таблицами, схемами,   текстом  и  рисунками учебника, выделя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ные мысли в содержании параграфа, находить ответы на  вопросы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оцен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дствий деятельности человека по отношению к природной  сре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снования значения природоохранной деятельности человека в деле сохранения  и  умножения  животного мира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АЗДЕЛ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V</w:t>
      </w:r>
      <w:r>
        <w:rPr>
          <w:rStyle w:val="StrongEmphasis"/>
          <w:sz w:val="28"/>
          <w:szCs w:val="28"/>
        </w:rPr>
        <w:t>.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БИОЦЕНОЗЫ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(4 ч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тественные и искусственные биоценозы (водоем, луг, степь, тундра, лес, населенный пункт). Факторы среды и их влияние на биоценоз. Цепи питания, поток энергии. Взаимосвязь компонентов биоценоза и их приспособленность друг к другу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Экскурсия по тем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«Изучение взаимосвязи животных с другими компонентами биоценоза»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нать/поним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знаки биологических объектов: популяций, экосистем и агроэкосистем; биосфер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ущность биологических процессов: круговорота веществ и превращения энергии  в экосистемах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труктурные компоненты биоценоза, их взаимосвязи, закономерности.</w:t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</w:rPr>
        <w:t>уметь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- обосновывать роль животных в приро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ыявлять приспособления  животных к среде обитани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писывать взаимосвязи животных с другими компонентами биоценоз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нализировать и оценивать воздействие факторов окружающей среды в экосистемах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оцен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дствий деятельности человека по отношению к природной  сре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снования значения природоохранной деятельности человека в деле сохранения  и  умножения  животного ми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АЗДЕЛ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VI.   ЖИВОТНЫЙ МИР И   ХОЗЯЙСТВЕННАЯ ДЕЯТЕЛЬНОСТЬ ЧЕЛОВЕКА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(4ч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здействие человека и его деятельности на животных. Промысл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омашнивание.  Разведение, основы содержания и селекции сельскохозяйственных животн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оны об охране животного мира. Система мониторинга. Охра</w:t>
        <w:softHyphen/>
        <w:t>няемые территории. Красная книга. Рациональное использование животных.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Экскурс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теме «Весенние явления в жизни животных»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нать/поним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иболее распространенные виды и породы животных, животных своего региона, своей мест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сто и роль человека в приро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еры по охране животных.</w:t>
      </w:r>
    </w:p>
    <w:p>
      <w:pPr>
        <w:pStyle w:val="Style15"/>
        <w:rPr/>
      </w:pPr>
      <w:r>
        <w:rPr>
          <w:rStyle w:val="StrongEmphasis"/>
          <w:i/>
          <w:iCs/>
          <w:sz w:val="28"/>
          <w:szCs w:val="28"/>
        </w:rPr>
        <w:t>уметь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обосновывать роль животных в жизни челове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блюдать за сезонными изменениями в жизни животных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ыращивания и размножения домашних животных, ухода за ними;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оцен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дствий деятельности человека по отношению к природной  среде, влияния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собственных поступков на живые организмы и экосистем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блюдения правил поведения в окружающей сред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основания значения природоохранной деятельности человека в деле сохранения и умножения животного ми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Emphasis"/>
          <w:b/>
          <w:b/>
          <w:bCs/>
          <w:sz w:val="28"/>
          <w:szCs w:val="28"/>
          <w:lang w:val="en-US"/>
        </w:rPr>
      </w:pPr>
      <w:r>
        <w:rPr>
          <w:rStyle w:val="Emphasis"/>
          <w:b/>
          <w:bCs/>
          <w:sz w:val="28"/>
          <w:szCs w:val="28"/>
        </w:rPr>
        <w:t>ТЕМАТИЧЕСКИЙ ПЛАН</w:t>
      </w:r>
    </w:p>
    <w:p>
      <w:pPr>
        <w:pStyle w:val="Style15"/>
        <w:rPr>
          <w:rStyle w:val="Emphasis"/>
          <w:b/>
          <w:b/>
          <w:bCs/>
          <w:sz w:val="28"/>
          <w:szCs w:val="28"/>
          <w:lang w:val="en-US"/>
        </w:rPr>
      </w:pPr>
      <w:r>
        <w:rPr/>
      </w:r>
    </w:p>
    <w:tbl>
      <w:tblPr>
        <w:tblW w:w="9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8"/>
        <w:gridCol w:w="1166"/>
      </w:tblGrid>
      <w:tr>
        <w:trPr>
          <w:trHeight w:val="288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бразие животных. Простейшие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50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леточные организмы. Беспозвоноч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уб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п Кишечнополос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п Плоские чер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п Круглые чер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п Кольчатые чер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П МОЛЛЮ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П Иглокож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п Членистоног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леточные организмы. Хордов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щая характеристика хордов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ласс Хрящевые ры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ЛАСС Костные ры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ласс Земновод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ласс Пресмыкающие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ласс Пт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ласс Млекопитающие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я строения и функций органов и их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кровы т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порно-двигательная систе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ыхательная систе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ищеварительная систе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овеносная систе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Ы ВЫД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РВНАЯ СИСТЕ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ы чув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змножение и развитие организм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закономерности размещения животных на Земле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ценоз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 и хозяйственная деятельность человек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  2016 г.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1.08.    2015 год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t1">
    <w:name w:val="stylet1"/>
    <w:basedOn w:val="Normal"/>
    <w:qFormat/>
    <w:pPr>
      <w:spacing w:before="280" w:after="280"/>
    </w:pPr>
    <w:rPr>
      <w:rFonts w:eastAsia="Calibri"/>
    </w:rPr>
  </w:style>
  <w:style w:type="paragraph" w:styleId="2">
    <w:name w:val="Список 2"/>
    <w:basedOn w:val="Normal"/>
    <w:qFormat/>
    <w:pPr>
      <w:ind w:left="566" w:hanging="283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41:00Z</dcterms:created>
  <dc:creator>Сергей</dc:creator>
  <dc:description/>
  <cp:keywords/>
  <dc:language>en-US</dc:language>
  <cp:lastModifiedBy>Сергей</cp:lastModifiedBy>
  <cp:lastPrinted>2014-09-08T21:19:00Z</cp:lastPrinted>
  <dcterms:modified xsi:type="dcterms:W3CDTF">2016-09-26T04:49:00Z</dcterms:modified>
  <cp:revision>32</cp:revision>
  <dc:subject/>
  <dc:title>Рабочая программа основного общего образования по биологии 7 КЛАСС</dc:title>
</cp:coreProperties>
</file>